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abywa podstawową wiedzę dotyczącą związku miedzy czynnikami psychologicznymi a zdrowiem i chorob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wiedzę na temat wpływu stresu na zdrowie człowieka oraz umiejętności efektywnego radzenia sobie ze stres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wiedzę na temat roli wsparcia społecznego w chorobie i umiejętności udzielania wspar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3, A.W4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, A.U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zamknięte i otwart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zentacja multimedialna, 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04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0:00Z</dcterms:modified>
  <cp:revision>7</cp:revision>
  <dc:subject/>
  <dc:title>Karta modułu/przedmiotu</dc:title>
</cp:coreProperties>
</file>